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92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INSUMOS DE LAVANDERIA, para atender as necessidades do HOSPITAL MUNICIPAL RAUL SERTÃ e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4T18:14:00Z</dcterms:modified>
  <cp:revision>14</cp:revision>
  <dc:subject/>
  <dc:title>Ilmo Sr</dc:title>
</cp:coreProperties>
</file>